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6532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4763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61193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60899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