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15133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0225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1259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93964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