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78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50362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2015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1616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