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3815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4387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253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1085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