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994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812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80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967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