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674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748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052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218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