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399206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399206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3992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399206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39920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39920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399206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39920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399206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