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218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762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287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40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