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63812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96077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173165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39861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0434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723577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804612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81929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6106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80664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55136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397478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26293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7955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98491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93516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477989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728151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772923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440081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698211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3108543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