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5414369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0745642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1062994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