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8661711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182219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652127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