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9079641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6188778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5960799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7362104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482152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2323061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2573137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5263666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1828242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3102719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3110364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1835807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9044170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0193579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5898087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4991275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5196368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8136277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4046654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0781208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1749521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6091182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1606997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9327684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2986226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