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9322875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5054520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9529825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0234332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1526960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