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56052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19179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314509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14579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907833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66280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