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8416778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2484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7994943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8729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663304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60775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79688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