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1057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5796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802201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50433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