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79303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73533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09723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9121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0932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78535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28611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89750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00049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9913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54090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