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2094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35004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73815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20413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6840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055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5969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2044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83299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59130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12072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