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77730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76389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1622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90180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83515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7500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6305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91249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7527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96940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27471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