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16828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55541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333111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862766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04221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51058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946836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1026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12806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61928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76719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