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08705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99284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5537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70818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85803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73265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87540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57333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76793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70856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19787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