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74795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438114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25956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488430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