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routines callable from stub routines come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dv</w:t>
        <w:tab/>
        <w:t xml:space="preserve">--  Advance to subpage "page", or to the next one if "page" = 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xes</w:t>
        <w:tab/>
        <w:t xml:space="preserve">--  This functions similarly to plbox except that the origin of the axes  is placed at the user-specified point x0, y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bin</w:t>
        <w:tab/>
        <w:t xml:space="preserve">--  Plot a histogram using x to store data values and y to store frequenci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bop</w:t>
        <w:tab/>
        <w:t xml:space="preserve">--  Start new page.  Should only be used with pleo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box</w:t>
        <w:tab/>
        <w:t xml:space="preserve">--  This draws a box around the current viewpo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box3</w:t>
        <w:tab/>
        <w:t xml:space="preserve">--  This is the 3-d analogue of plbo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col0</w:t>
        <w:tab/>
        <w:t xml:space="preserve">--  Set color, map 0.  Argument is eger between 0 and 1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col1</w:t>
        <w:tab/>
        <w:t xml:space="preserve">--  Set color, map 1.  Argument is a float between 0. and 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cont</w:t>
        <w:tab/>
        <w:t xml:space="preserve">--  Draws a contour plot from data in f nx,ny.  Is just a front-end to plfcont, with a particular choice for f2eval and f2eval_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fcont</w:t>
        <w:tab/>
        <w:t xml:space="preserve">--  Draws a contour plot using the function evaluator f2eval and data stored by way of the f2eval_data pointer.  This allows arbitrary organizations of 2d array data to be us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cpstrm</w:t>
        <w:tab/>
        <w:t xml:space="preserve">--  Copies state parameters from the reference stream to the current stre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did2pc</w:t>
        <w:tab/>
        <w:t xml:space="preserve">--  Converts input values from relative device coordinates to relative plot  coordina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dip2dc</w:t>
        <w:tab/>
        <w:t xml:space="preserve">--  Converts input values from relative plot coordinates to relative  device coordina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nd</w:t>
        <w:tab/>
        <w:t xml:space="preserve">--  End a plotting session for all open stre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nd1</w:t>
        <w:tab/>
        <w:t xml:space="preserve">--  End a plotting session for the current stream on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nv</w:t>
        <w:tab/>
        <w:t xml:space="preserve">--  Simple interface for defining viewport and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op</w:t>
        <w:tab/>
        <w:t xml:space="preserve">--  End current page.  Should only be used with plbo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rrx</w:t>
        <w:tab/>
        <w:t xml:space="preserve">--  Plot horizontal error bars xmin xi,yi to xmax xi,yi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rry</w:t>
        <w:tab/>
        <w:t xml:space="preserve">--  Plot vertical error bars x,ymini to xi,ymaxi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famadv</w:t>
        <w:tab/>
        <w:t xml:space="preserve">--  Advance to the next family file on the next new pa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fill</w:t>
        <w:tab/>
        <w:t xml:space="preserve">--  Pattern fills the polygon bounded by the input posi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flush</w:t>
        <w:tab/>
        <w:t xml:space="preserve">--  Flushes the output stream.  Use sparingly, if at a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font</w:t>
        <w:tab/>
        <w:t xml:space="preserve">--  Sets the global font flag to 'ifont'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fontld</w:t>
        <w:tab/>
        <w:t xml:space="preserve">--  Load specified font 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gchr</w:t>
        <w:tab/>
        <w:t xml:space="preserve">--  Get character default height and current -scaled- heigh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gcol0</w:t>
        <w:tab/>
        <w:t xml:space="preserve">--  Returns 8 bit RGB values for given color from color map 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gcolbg</w:t>
        <w:tab/>
        <w:t xml:space="preserve">--  Returns the background color by 8 bit RGB valu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gdidev</w:t>
        <w:tab/>
        <w:t>-- Retrieve current window into devic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gdidev</w:t>
        <w:tab/>
        <w:t xml:space="preserve">--  Retrieve current window into device spa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gdiori</w:t>
        <w:tab/>
        <w:t xml:space="preserve">--  Get plot orient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gdiplt</w:t>
        <w:tab/>
        <w:t xml:space="preserve">--  Retrieve current window into plot spa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gfam</w:t>
        <w:tab/>
        <w:t xml:space="preserve">--  Get family file paramet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gfnam</w:t>
        <w:tab/>
        <w:t xml:space="preserve">--  Get the -current- output file name.  Must be preallocated to &gt;80 byt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glevel</w:t>
        <w:tab/>
        <w:t>-- Get the (current) ru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gpage</w:t>
        <w:tab/>
        <w:t xml:space="preserve">--  Get output device parame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gra</w:t>
        <w:tab/>
        <w:t xml:space="preserve">--  Switches to graphics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gspa</w:t>
        <w:tab/>
        <w:t xml:space="preserve">--  Get subpage boundaries in absolute coordinat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gstrm</w:t>
        <w:tab/>
        <w:t xml:space="preserve">--  Get current stream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gver</w:t>
        <w:tab/>
        <w:t xml:space="preserve">--  Get the current library version numb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gxax</w:t>
        <w:tab/>
        <w:t xml:space="preserve">--  Get x axis labeling paramet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gyax</w:t>
        <w:tab/>
        <w:t xml:space="preserve">--  Get y axis labeling paramet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gzax</w:t>
        <w:tab/>
        <w:t xml:space="preserve">--  Get z axis labeling paramet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hist</w:t>
        <w:tab/>
        <w:t xml:space="preserve">--  Draws a histogram of n values of a variable in array data[0..n-1]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hls</w:t>
        <w:tab/>
        <w:t xml:space="preserve">--  Set current color -map 0- by hue, lightness, and satu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nit</w:t>
        <w:tab/>
        <w:t xml:space="preserve">--  Initializes PLplot, using preset or default opti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join</w:t>
        <w:tab/>
        <w:t xml:space="preserve">--  Draws a line segment from x1, y1 to x2, y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lab</w:t>
        <w:tab/>
        <w:t xml:space="preserve">--  Simple routine for labelling graph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line</w:t>
        <w:tab/>
        <w:t xml:space="preserve">--  Draws line segments connecting a series of poi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line3</w:t>
        <w:tab/>
        <w:t xml:space="preserve">--  Draws a line in 3 spac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lsty</w:t>
        <w:tab/>
        <w:t xml:space="preserve">--  Set line sty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map</w:t>
        <w:tab/>
        <w:t xml:space="preserve">--  plot continental outline in world coordinat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meridians</w:t>
        <w:tab/>
        <w:t xml:space="preserve">--  Plot the latitudes and longitudes on the backgrou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mesh</w:t>
        <w:tab/>
        <w:t xml:space="preserve">--  Plots a mesh representation of the function z[x][y]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mkstrm</w:t>
        <w:tab/>
        <w:t xml:space="preserve">--  Creates a new stream and makes it the defaul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mtex</w:t>
        <w:tab/>
        <w:t xml:space="preserve">--  Prints out "text" at specified position relative to viewpor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3d</w:t>
        <w:tab/>
        <w:t xml:space="preserve">--  Plots a 3-d representation of the function z[x][y]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pat</w:t>
        <w:tab/>
        <w:t xml:space="preserve">--  Set fill pattern direct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poin</w:t>
        <w:tab/>
        <w:t xml:space="preserve">--  Plots array y against x for n points using ASCII code "cod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poin3</w:t>
        <w:tab/>
        <w:t xml:space="preserve">--  Draws a series of points in 3 sp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poly3</w:t>
        <w:tab/>
        <w:t xml:space="preserve">--  Draws a polygon in 3 spac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prec</w:t>
        <w:tab/>
        <w:t xml:space="preserve">--  Set the floating point precision -in number of places- in numeric labe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psty</w:t>
        <w:tab/>
        <w:t xml:space="preserve">--  Set fill pattern, using one of the predefined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ptex</w:t>
        <w:tab/>
        <w:t xml:space="preserve">--  Prints out "text" at world cooordinate x,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replot</w:t>
        <w:tab/>
        <w:t xml:space="preserve">--  Replays contents of plot buffer to current device/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rgb</w:t>
        <w:tab/>
        <w:t xml:space="preserve">--  Set line color by red, green, blue from  0. to 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rgb1</w:t>
        <w:tab/>
        <w:t xml:space="preserve">--  Set line color by 8 bit RGB valu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chr</w:t>
        <w:tab/>
        <w:t xml:space="preserve">--  Set character heigh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cmap0n</w:t>
        <w:tab/>
        <w:t xml:space="preserve">--  Set number of colors in cmap 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cmap1n</w:t>
        <w:tab/>
        <w:t xml:space="preserve">--  Set number of colors in cmap 1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cmap0</w:t>
        <w:tab/>
        <w:t xml:space="preserve">--  Set color map 0 colors by 8 bit RGB valu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cmap1</w:t>
        <w:tab/>
        <w:t xml:space="preserve">--  Set color map 1 colors by 8 bit RGB valu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cmap1l</w:t>
        <w:tab/>
        <w:t xml:space="preserve">--  Set color map 1 colors using a piece-wise linear relationship between  intensity [0,1] -cmap 1 index- and position in HLS or RGB color sp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col0</w:t>
        <w:tab/>
        <w:t xml:space="preserve">--  Set a given color from color map 0 by 8 bit RGB valu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colbg</w:t>
        <w:tab/>
        <w:t xml:space="preserve">--  Set the background color by 8 bit RGB valu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color</w:t>
        <w:tab/>
        <w:t xml:space="preserve">--  Used to globally turn color output on/off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dev</w:t>
        <w:tab/>
        <w:t xml:space="preserve">--  Set the device -keyword- n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didev</w:t>
        <w:tab/>
        <w:t xml:space="preserve">--  Set window into device space using margin, aspect ratio, and  justific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dimap</w:t>
        <w:tab/>
        <w:t xml:space="preserve">--  Set up transformation from metafile coordina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diori</w:t>
        <w:tab/>
        <w:t xml:space="preserve">--  Set plot orientation, specifying rotation in units of pi/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diplt</w:t>
        <w:tab/>
        <w:t xml:space="preserve">--  Set window into plot spa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diplz</w:t>
        <w:tab/>
        <w:t xml:space="preserve">--  Set window into plot space incrementally -zoom-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esc</w:t>
        <w:tab/>
        <w:t xml:space="preserve">--  Set the escape character for text string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fam</w:t>
        <w:tab/>
        <w:t xml:space="preserve">--  Set family file paramet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fnam</w:t>
        <w:tab/>
        <w:t xml:space="preserve">--  Set the output file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hade</w:t>
        <w:tab/>
        <w:t xml:space="preserve">--  Shade reg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hade1</w:t>
        <w:tab/>
        <w:t xml:space="preserve">--  Shade regi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fshade</w:t>
        <w:tab/>
        <w:t xml:space="preserve">--  Shade reg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maj</w:t>
        <w:tab/>
        <w:t xml:space="preserve">--  Set up lengths of major tick mar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min</w:t>
        <w:tab/>
        <w:t xml:space="preserve">--  Set up lengths of minor tick mar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ori</w:t>
        <w:tab/>
        <w:t xml:space="preserve">--  Set orientation.  Must be done before calling plin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page</w:t>
        <w:tab/>
        <w:t xml:space="preserve">--  Set output device parameters.  Usually ignored by the driv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pause</w:t>
        <w:tab/>
        <w:t xml:space="preserve">--  Set the pause -on end-of-page- statu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strm</w:t>
        <w:tab/>
        <w:t xml:space="preserve">--  Set stream numbe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sub</w:t>
        <w:tab/>
        <w:t xml:space="preserve">--  Set the number of subwindows in x and 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sym</w:t>
        <w:tab/>
        <w:t xml:space="preserve">--  Set symbol heigh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tar</w:t>
        <w:tab/>
        <w:t xml:space="preserve">--  Initialize PLplot, passing in the windows/page setting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tart</w:t>
        <w:tab/>
        <w:t xml:space="preserve">--  Initialize PLplot, passing the device name and windows/page setting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tyl</w:t>
        <w:tab/>
        <w:t xml:space="preserve">--  Set up a new line sty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vpa</w:t>
        <w:tab/>
        <w:t xml:space="preserve">--  Sets the edges of the viewport to the specified absolute coordinat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xax</w:t>
        <w:tab/>
        <w:t xml:space="preserve">--  Set x axis labeling paramet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xwin</w:t>
        <w:tab/>
        <w:t xml:space="preserve">--  Set inferior X window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yax</w:t>
        <w:tab/>
        <w:t xml:space="preserve">--  Set y axis labeling paramet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ym</w:t>
        <w:tab/>
        <w:t xml:space="preserve">--  Plots array y against x for n points using Hershey symbol "code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zax</w:t>
        <w:tab/>
        <w:t xml:space="preserve">--  Set z axis labeling paramet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ext</w:t>
        <w:tab/>
        <w:t xml:space="preserve">--  Switches to text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vasp</w:t>
        <w:tab/>
        <w:t xml:space="preserve">--  Sets the edges of the viewport with the given aspect ratio, leaving  room for labe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vpas</w:t>
        <w:tab/>
        <w:t xml:space="preserve">--  Creates the largest viewport of the specified aspect ratio that fits  within the specified normalized subpage coordina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vpor</w:t>
        <w:tab/>
        <w:t xml:space="preserve">--  Creates a viewport with the specified normalized subpage coordina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vsta</w:t>
        <w:tab/>
        <w:t xml:space="preserve">--  Defines a "standard" viewport with seven character heights for  the left margin and four character heights everywhere el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w3d</w:t>
        <w:tab/>
        <w:t xml:space="preserve">--  Set up a window for three-dimensional plot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width</w:t>
        <w:tab/>
        <w:t xml:space="preserve">--  Set pen wid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wind</w:t>
        <w:tab/>
        <w:t xml:space="preserve">--  Set up world coordinates of the viewport boundaries -2d plots-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for use from C or C++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gFileDevs</w:t>
        <w:tab/>
        <w:t xml:space="preserve">--  Returns a list of file-oriented device names and their menu string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gDevs</w:t>
        <w:tab/>
        <w:t>-- Returns a list of all device names and their menu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KeyEH</w:t>
        <w:tab/>
        <w:t xml:space="preserve">--  Set the function pointer for the keyboard event handl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ButtonEH</w:t>
        <w:tab/>
        <w:t xml:space="preserve">--  Set the function pointer for the -mouse- button event handl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Error</w:t>
        <w:tab/>
        <w:t>--  Set the variables to be used for storing erro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exit</w:t>
        <w:tab/>
        <w:t xml:space="preserve">--  Sets an optional user exit handl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orm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tr0</w:t>
        <w:tab/>
        <w:t xml:space="preserve">--  Identity trans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r1</w:t>
        <w:tab/>
        <w:t xml:space="preserve">--  Does linear interpolation from singly dimensioned coord arra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r2</w:t>
        <w:tab/>
        <w:t xml:space="preserve">--  Does linear interpolation from doubly dimensioned coord arrays  -column dominant, as per normal C 2d arrays-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r2p</w:t>
        <w:tab/>
        <w:t xml:space="preserve">--  Just like pltr2 but uses pointer arithmetic to get coordinates from  2d grid tabl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r0f</w:t>
        <w:tab/>
        <w:t xml:space="preserve">--  Identity transformation for plots from Fortra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r2f</w:t>
        <w:tab/>
        <w:t xml:space="preserve">--  Does linear interpolation from doubly dimensioned coord arrays  -row dominant, i.e. Fortran ordering-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xform</w:t>
        <w:tab/>
        <w:t xml:space="preserve">--  Example linear transformation function for contour plot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evalu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f2eval2</w:t>
        <w:tab/>
        <w:t xml:space="preserve">--  Does a lookup from a 2d function array.  Array is of type -PLFLT **-,  and is column dominant -normal C ordering-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f2eval</w:t>
        <w:tab/>
        <w:t xml:space="preserve">--  Does a lookup from a 2d function array.  Array is of type -PLFLT *-,  and is column dominant -normal C ordering-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f2evalr</w:t>
        <w:tab/>
        <w:t xml:space="preserve">--  Does a lookup from a 2d function array.  Array is of type -PLFLT *-,  and is row dominant -Fortran ordering-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parsin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ClearOpts</w:t>
        <w:tab/>
        <w:t xml:space="preserve">--  Clear external option table info struct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ResetOpts</w:t>
        <w:tab/>
        <w:t xml:space="preserve">--  Reset external option table info struct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MergeOpts</w:t>
        <w:tab/>
        <w:t xml:space="preserve">--  Merge user option table into external info struct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etUsage</w:t>
        <w:tab/>
        <w:t xml:space="preserve">--  Set the strings used in usage and syntax mess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etOpt</w:t>
        <w:tab/>
        <w:t xml:space="preserve">--  Process input strings, treating them as an option and argument pai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parseopts</w:t>
        <w:tab/>
        <w:t xml:space="preserve">--  Process options list using current options inf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ptUsage</w:t>
        <w:tab/>
        <w:t xml:space="preserve">--  Print usage &amp; syntax 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gfile</w:t>
        <w:tab/>
        <w:t xml:space="preserve">--  Set the output file poin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file</w:t>
        <w:tab/>
        <w:t xml:space="preserve">--  Get the output file poin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gesc</w:t>
        <w:tab/>
        <w:t xml:space="preserve">--  Get the escape character for text string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md</w:t>
        <w:tab/>
        <w:t xml:space="preserve">--  Front-end to driver escape fun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FindName</w:t>
        <w:tab/>
        <w:t xml:space="preserve">--  Return full pathname for given file if executab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FindCommand</w:t>
        <w:tab/>
        <w:t xml:space="preserve">--  Looks for the specified executable file according to usual search pa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GetName</w:t>
        <w:tab/>
        <w:t xml:space="preserve">--  Gets search name for file by concatenating the dir, subdir, and file  name, allocating memory as need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Get</w:t>
        <w:tab/>
        <w:t xml:space="preserve">--  Prompts human to input an integer in response to given 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GetFlt</w:t>
        <w:tab/>
        <w:t xml:space="preserve">--  Prompts human to input a float in response to given 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e way to allocate space for a vectored 2d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lloc2dGrid</w:t>
        <w:tab/>
        <w:t xml:space="preserve">--  Allocates a block of memory for use as a 2-d grid of PLFLT'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Free2dGrid</w:t>
        <w:tab/>
        <w:t xml:space="preserve">--  Frees a block of memory allocated with plAlloc2dGri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GetCursor</w:t>
        <w:tab/>
        <w:t xml:space="preserve">--  Wait for graphics input event and translate to world coordinat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ranslateCursor</w:t>
        <w:tab/>
        <w:t xml:space="preserve">--  Translates relative device coordinates to world coordinat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