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2418053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6937482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2962371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7627014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3486953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1224518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08383198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67706235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3497769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73565310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76306764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3394894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973320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