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08203464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470129652"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565071215"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96530689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8624797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546876565"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416816231"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259784386"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9774699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80274292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323060858"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834427404"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768602801"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