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l-free analysis and permutation tests for allelic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several programs that perform mode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permutation tests for allelic association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locus and markers or between groups of marker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called PM (Permutation and Model-free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ares data files for the EH (Estimating Haplotypes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reports various test statistics, as well as PM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LUS, which are their variants designed for analyses involv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possible hapl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H program was developed by Xie and Ott (Xie and 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) to test for allelic association between loci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s of the data under the assumptions of no 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ociation. In the former case it is assumed that alle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i occur independently so haplotype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s the product of constituent allele frequencies,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is allowed for haplotype frequencies are estim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EH can be used to test for association betwee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or between a disease locus and one or more marker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for association with a disease locu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alues for the penetrance parameters and disease 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o that the probability of the observed disease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orporated into the likelihoo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outputs up to three log likelihoods. The first, l0,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-marker association. The second log likelihood, l1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-marker association but that the disease locus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ociated with any marker haplotype. The third log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, assumes that there may be association between the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loci as well as marker-marker association. 2(l1-l0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ssociation between markers and 2(l2-l1)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disease with the marker(s). Each likeli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sed over a different number of parameters. l0 is maximi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 parameters, equal to the sum of the number of alleles minu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us. l1 is maximised over N1 parameters,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marker haplotypes minus 1. l2 is maximised ove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ere N2=2*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fre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analysis using EH requires that the disease mode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pecified using a penetrance vector (f0, f1, f2), and 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disease allele. The penetrance parameter f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0,1,2, defines the probability of being affected given there 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s) of disease allele at the disease locus. For a non-Mend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 these values will not be known with any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M provides a number of methods for testing fo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rker(s) and disease, avoiding the ne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ransmiss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model-free analysis, PM outputs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conveniently called T1-T5. The first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ikelihood ratio test based on the user-specifie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2(l2-l1) which is taken to be a chi-squared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1 degrees of freedom. This model might represent the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true transmission model might be. PM also uses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population prevalence for this disease (Kp=f0*[1-</w:t>
      </w:r>
    </w:p>
    <w:p>
      <w:pPr>
        <w:pStyle w:val="PreformattedText"/>
        <w:bidi w:val="0"/>
        <w:spacing w:before="0" w:after="0"/>
        <w:jc w:val="left"/>
        <w:rPr/>
      </w:pPr>
      <w:r>
        <w:rPr/>
        <w:t>q]*[1-q]+2*f1*q*[1-q]+f2*q*q) and uses this population preval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models it tests. In addition to out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ratio test statistic based on the user-specified model,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utputs similar statistics based on a Mendelian domina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0=0, f1=f2=1) and a Mendelian recessive model (f0=f1=0, f2=1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 are fixed to have appropriate values of q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correct population prevalence and in each cas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can be compared to a chi-squared statistic with N1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. PM next outputs a statistic based 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og likelihood assuming no association, l1, max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ransmission model, and the log likelihood allowing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, also maximised over disease model. The maximum likelihood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ll not necessarily be the same under the hypothe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no association. The log likelihoods l1 and l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sed over a range of disease models varying from Mend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ive to null effect and from null effect to Mendelian do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analogous to that used in our model-fre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FLINK (Curtis and Sham, 1995). Theoretical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atistic could be referred to a chi-squared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1+1 degrees of freedom, although in practice this may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and it may be preferable to obtain a p val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 (see below). The fifth and final statis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M to test disease-marker association is based on a heterogen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whether the marker allele or haplotype frequenci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case and control samples. The likelihood of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ame frequencies in both is compared with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requencies are estimated separately in both samp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kelihood ratio test that can be compared with a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distribution having N1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arker-marke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, EH tests for marker-marker association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likelihoods under the hypothesis that no markers are asso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0, with the log likelihood assuming that some or all mark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other, l1. 2(l1-l0) can then be compa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with N1-N0 degrees of freedom, where N0 and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grees of freedom associated with the two log likelih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also allows one to compare the hypothesis that all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other with the hypothesis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r "blocks" of markers, the markers within each bloc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other but there being no associ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Typically this would be useful if one had a block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 linkage disequilibrium and one wished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rker was associated with them, in which ca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" would consist of just this single marker. However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locks may contain more than o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likelihoods assuming no association and assoc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are written l0' and l1', and for the second block as l0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1''. If markers from the two blocks can form 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es respectively, the statistic 2(l1-l1'-l1'') would th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association between the blocks with (h1h2-1)-(h1-1)-(h2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. The statistic 2(l1'+l1''-l0) with (h1-1)+(h2-1)-</w:t>
      </w:r>
    </w:p>
    <w:p>
      <w:pPr>
        <w:pStyle w:val="PreformattedText"/>
        <w:bidi w:val="0"/>
        <w:spacing w:before="0" w:after="0"/>
        <w:jc w:val="left"/>
        <w:rPr/>
      </w:pPr>
      <w:r>
        <w:rPr/>
        <w:t>N0 degrees of freedom tests whether there is assoc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gainst no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 values based on asymptotic chi-squared distribu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especially when samples sizes are relatively smal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haplotypes is relatively large, P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ermutation procedure to carry out Monte Carlo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ignificance. Multiple datasets are generat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dataset assuming the null hypothesis of n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portion of times the permuted dataset yielding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more extreme than that produced by the real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mpirical estimate of statistical significance. F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amples, the observed genotypes are used but aff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randomly, with the constraint that the number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cases be kept constant. Each of the five te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is calculated for the real dataset and the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. The proportion of times each statistic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is reached or exceeded by that from a permuted datase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ical significance of that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arker-marker associations, PM performs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ssociation between two blocks of markers by perm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for the second block of markers between subjec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genotypes within each block intact. Th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on which randomly permuted datasets produce te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at produced from the actual datase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e test for marker-marke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te Carlo procedures are used to produce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ignificance, p, then the approximate standard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timate is sqrt(p(1-p)/n), where n is the number of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mat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used by EH for both marker-marker and disease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have the same format. For marker-marker analys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needed and called eh.dat, which contains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. For disease-marker analysis two separat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called control.dat and case.dat which contain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for cases and controls, respectively.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contains the number of alleles at each loc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contain a table consisting of counts of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. If there are n loci then the rows of this tabl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le multilocus genotypes of the first n-1 loc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represent the genotypes of the last locus.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ree loci with 3, 4, and 2 alleles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(3+1)/2][4(4+1)/2][2(2+1)/2]=180 possible multilocus geno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table has 60 rows for the genotypes of the first two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columns for the genotypes of the last one.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icult to produce the required information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number of markers each with small number of alle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rapidly become very complicated, so P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nput files for EH based on a list of observed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itself requires two input files, a datafil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genotypes and affection status and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datafile and the type of analys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contains at most six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onsists of four integer variables.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marker loci contained in the dat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riable takes value of 0 for a marker-marker analysi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case-control analysis. If a value of 0 is specified for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atafile then the program uses all the cases and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arker-marker analysis. The third variable tells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ion status of subjects is to be permuted in a cas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The last variable specifies the number of permu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lists the number of alleles for all marker loci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consists of two variables. The first one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in the datafile are provided as pairs of alleles o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. If pairs of alleles are used then the variabl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 If instead it is set to 1 then this mean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are presented instead so that for a 3-alle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1/1, 1/2, 1/3, 2/2, 2/3, 3/3 would be coded as numbers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ble is 0 or 1 according to whether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types is suppressed or allow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consists of a list of 0-1 indicator variabl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rker, taking value of 1 if the marker is to be used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if that marker is present in the datafile bu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consists of a list of 0-1 indicator variables for each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ich block a marker belongs to for permut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er-marker data. All markers with a 1 in line 5 and a 1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 one block, while the other block is formed by marker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 line 5 and a 1 in line 4. (Markers with a 0 in line 4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nalys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an extra line for case-control analysi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allele frequency followed by the three penetranc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ing 0, 1 or 2 copies of the allele (in that order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 directly for the "user-specified" analysis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alyses they are just used to calculate a preval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M data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D] [label]  [1a]   [1b]   [2a]   [2b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D] [label]  [1]    [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ID] and [label] are the individual's ID and cas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spectively. [1a], [1b], [2a], [2b] are pairs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s at each marker separated by spaces. If the marker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been calculated according to the schem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H documentation then these can be lis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s as single genotype numbers for each marker: [1] [2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PLUS and PM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format used by EH is very inefficient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possible multilocus genotypes. This i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enotypes will never actually be observed among th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input file for EH will conta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almost all of which will be zero. Because of this probl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ised a modified version of EH called EHPLUS which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of genotypes that are actually observed. Each row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sists of an identifying number for the genotyp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counts of the number of times it occurs in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The genotype number is calculated in a similar way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H, and this number is produced automatically by PM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accepts input files in the same format as P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tputs data in the format to be used by EHPLUS. EHPL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method for handling memory requiremen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successfully deal with far more possible haplotyp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arker-marker or disease-marker analysis is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LUS only requires a single datafile called ehplus.da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atafile (which is produced automatically by PMPLUS)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number of alleles at each locu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eh.dat. Subsequent lines consist of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otal number of subjects having that genotyp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the genotype and number of controls with the geno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-marker analysis only the first and second column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H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 executables EH.EXE and EHPLUS.EXE (under Unix e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lus) need to be on the system path so that they can be run by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PLUS. PM and PMPLUS take as argument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, data file and output file. Optionally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can also be given. Different random number seed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seudorandom sequences for permutation analysi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parameterfile datafile outputfile [s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plus parameterfile datafile outputfile [s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file and data file are called myfile.p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dat, respectively, and the random number seed is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43, then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myfile.par myfile.dat myfile.out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stored in a file called myfil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outputs to the screen appropriat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and also outputs the genotype numbers.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be redirect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M or PMPLUS produces a main output file a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 subsidiary output file called mfeh.out (f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alysis) and output to the screen. If case-contro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mutation is carried out then the file mfeh.ou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last permuted dataset, no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 Thus output in this file is only of interest when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alysis is carried out without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nformation retrieved from the parameter fil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errors can be identified. Subjects with missing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and the program reports how many subject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variable at line 3 of the parameter file is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genotype codes derived from pairs of marker alle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can be redirected into a log file by specifying 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" as the last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free case-contro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est statistics and their degrees of freedo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ample are provided. They correspond to the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Mendelian recessive model, Mendelian dominant model, mo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st and heterogeneity test. If permutation testin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also contains empirical p values with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case-control analysis,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s for different models can be obtained from file mfeh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-marker associ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tatistics based on the selected markers (as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parameter file) in the original sample are output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block of markers (the list of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ne 5 are all 0) then only one statistic is provi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association among all selected markers. If two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iated then two test statistics are provided: 2(l1-l1'-</w:t>
      </w:r>
    </w:p>
    <w:p>
      <w:pPr>
        <w:pStyle w:val="PreformattedText"/>
        <w:bidi w:val="0"/>
        <w:spacing w:before="0" w:after="0"/>
        <w:jc w:val="left"/>
        <w:rPr/>
      </w:pPr>
      <w:r>
        <w:rPr/>
        <w:t>l1'') is a test of "one versus two block association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(l1'+l1''-l0) is a test of "two block association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rmutation testing is specified then the outpu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p-values and their standard errors for the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is suppressed if the empirical p-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H and EHPLU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 provided in the format of EH. Data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.dat, case.dat and control.dat ar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a test for association between markers,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invoke EH by typing eh at the syste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swer program que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use the case-control sampling option?  [N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data file  [EH.DAT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output file.  [EH.OUT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simply type &lt;ENTER&gt; three times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output file eh.out should be produce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param   Ln(L)    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No Association                      2    -23.84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: Allelic Associations Allowed        3    -23.75     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difference between log likelihoods under H1 and H0, 0.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est for allelic association. In the presen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negligible, which is hardly surprising given su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a case-control analysis EH will use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dat and control.dat rather than eh.dat. Run EH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use the case-control sampling option?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control data file  [CONTROL.DAT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case data file   [CASE.DAT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output file  [EH.OUT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h.out exists. Overwrite it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inues to ask for disease gene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nces, and we enter 0.001 and 0.05 0.2 0.8. Output file eh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param   Ln(L)    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: No Association                      2    -23.84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: Markers Asso., Indep. of Disease    3    -23.75    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2: Markers and Disease Associated      6    -23.74    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re is negligible evidence for marker-marker associ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ease-marker association, with chi-squared statistics of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.2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nformation contained in eh.dat, case.dat and control.d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into a single file. At the first line we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leles of all loci while in the following lin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of genotype identifier attached with number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identifier in the following columns.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unts in eh.dat would imply zero counts in cas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 so that they would all be omitted. Here we su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hplus.dat, which contains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4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3   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2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type identifiers now correspond to the 2-locu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served in the sample, and lines with identifiers 1,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since no subject has any of these combin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-marker analysis the first two columns is sufficien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lus.dat is used by EHPLUS; its usage is about the same as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s eh.dat, case.dat and control.dat above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PM from data file example.dat an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ar, and avoids the need to manually prepare them.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hplus.dat, which is generated from PM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mple.dat holds individual ID, affection status 2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types for 12 subject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3.0 1   1 2  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.1 0   1 2  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.2 0   1 2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.0 1   1 1  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.1 0   1 1  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.2 0   1 2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.0 1   2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.1 0   1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.2 0   2 2  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.0 1   1 1  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.1 0   1 1  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.2 0   1 2  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individual ID, followed by in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ndividual's affection status (0=control, 1=case),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marker genotypes are written as pairs of all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mple.par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1  0  0 &lt;&lt; nloci, case/control, label permutation, #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       &lt;&lt; a list of all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&lt;&lt; genotype/allele,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&lt;&lt; marker sel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&lt;&lt; marker permut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 0.05 0.2 0.8 &lt;&lt; disease model for case-contro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fact that example.dat contains inform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llelic markers and that a case-control analysis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ctual analysis we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example.par example.dat examp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&amp; Model-free analysis PM 1.0               15-JUN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oci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ndividuals =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ci in this analysi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procedure will no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leles at these loci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/permutation statuses [1=yes,0=no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us   1: alleles= 2 selection= 1 permutation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us   2: alleles= 2 selection= 1 permutation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ease model(q,f0,f1,f2) specified: 0.0010 0.0500 0.2000 0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 to a population disease prevalence of 0.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ases out of 12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=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 observed data..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s been written to examp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has repeatedly run EH using different disease mode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d the output file example.out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user-specified model = 0.02, df=3, p=0.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recessive model      = 3.92, df=3, p=0.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dominant model       = 3.16, df=3, p=0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model-free analysis  = 3.92, df=4, p=0.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heterogeneity model  = 3.74, df=3, p=0.2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ile mfeh.out is also produced which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used to produce the model-free stat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q     f0     f1     f2      K  Chi-square  DF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.22428 0.0000 0.0000 1.0000 0.0503        3.92   4 0.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.22428 0.0101 0.0101 0.8101 0.0503        3.36   4 0.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0.22428 0.0201 0.0201 0.6201 0.0503        2.86   4 0.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0.22428 0.0302 0.0302 0.4302 0.0503        2.60   4 0.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0.22428 0.0402 0.0402 0.2402 0.0503        2.20   4 0.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0.50000 0.0503 0.0503 0.0503 0.0503        0.00   4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0.02547 0.0000 1.0000 1.0000 0.0503        3.16   4 0.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0.02547 0.0101 0.8101 0.8101 0.0503        2.54   4 0.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0.02547 0.0201 0.6201 0.6201 0.0503        1.88   4 0.7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0.02547 0.0302 0.4302 0.4302 0.0503        1.24   4 0.8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0.02547 0.0402 0.2402 0.2402 0.0503        0.62   4 0.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egree of freedom reflects the fact that the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is maximised over pene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-mark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m.dat contains data from a sample of 771 individual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 genotypes of 6 markers (Dr Tao Li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), and part of which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.0 0   0 0    0 0   0 0    0 0   0 0 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.1 0   1 2    1 2   0 0    0 0   0 0 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.2 0   1 2    1 1   0 0    0 0   0 0 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.0 0   1 1    0 0   2 2    1 2   1 2   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.1 0   1 1    0 0   2 2    1 2   1 2     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.2 0   1 2    1 1   1 2    1 2   1 2     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9.0 0   0 0    0 0   0 0    0 0   0 0 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.1 0   0 0    0 0   0 0    0 0   0 0 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.2 0   0 0    0 0   0 0    0 0   0 0   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gain are subject ID at column 1, control indica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, and columns 3-14 pairs of alleles for each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file called mm.par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0 0 5 &lt;&lt; nloci, case/control, label permutation, #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2 2 2 11 &lt;&lt; a list of all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&lt;&lt; allele/genotyp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1 1 0  &lt;&lt; marker sel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1 1 0  &lt;&lt; marker permut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 0.05 0.2 0.8 &lt;&lt; disease model for case-contro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says there are 6 markers in the data file. This is not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alysis but a marker-marker one, and therefore no af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to be permuted. Nevertheless we will perform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ers for just 5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ndicates these six markers have 2, 2, 2, 2, 2,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pecifies that the genotypes in the datafile provided as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eles and that the converted genotypes will not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elects the first, the second, the fourth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differentiates the four selected markers as a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and a block of the fourth and fifth. We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ssociation of these two groups of markers relativ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only utilised in disease-marker analysis and thu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M can be invoked wit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mm.par mm.dat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following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&amp; Model-free analysis PM+ 1.0               15-JUN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oci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ndividuals =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ci in this analysi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procedure will be invoked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leles at these loci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/permutation statuses [1=yes,0=no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s   1: alleles= 2 selection= 1 permutation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s   2: alleles= 2 selection= 1 permutation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s   3: alleles= 2 selection= 0 permutation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s   4: alleles= 2 selection= 1 permutation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s   5: alleles= 2 selection= 1 permutation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s   6: alleles=11 selection= 0 permutation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1 and 2 have  2, 2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0 cases out of 459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records with partial information have been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=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 observed data..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rmutation      5 out of      5 ...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s been written to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mm.out is show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one block association            = 299.06, df= 11, p=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one versus two block association = 245.82, df= 9, p=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two block versus no association  = 53.24, df= 2, p=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i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licates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association chi-squared statistic (299.06) was reached 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versus two block association chi-squared statistic (245.82) was reached 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 versus no association chi-squared statistic (53.24) was reached 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ical p-values for these statist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association:             P-value =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sus two block association:  P-value =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 versus no association:   P-value =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istic tests some or all markers being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with degrees of freedom (16-1)-4*(2-1)=11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tests two blocks being associated with each oth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association only occurring within each block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(16-1)-(4-1)-(4-1)=9. The last statistic tes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gainst association within blocks with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1)+(4-1)-4*(2-1)=2. All results are highly significan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-squared distribution and of the five random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none produces the chi-squared statistic as large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from the real data, and the "empirical p value"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However to gain any sort of realistic assessment of the tru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is case one would probably need to perform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ermutations (to estimate a maximum p value of 0.00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ousand if greater accuracy w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-mark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xample dataset comes from a study of schizophren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 markers DRB, DQA, and DQB on chromosome 6 (Dr Padraig W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munications). Parameter file hla.pa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1  1  5  &lt;&lt; nloci, case/control, label permutation, #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6  5     &lt;&lt; a list of all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      &lt;&lt; allele/genotype,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0     &lt;&lt; marker sel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0     &lt;&lt; marker permut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 0.05 0.2 0.8 &lt;&lt; disease model for case-contro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latively easier to catch information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reveals that there should be three marker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f cases and controls, and the affection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d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lists the numbers of alleles of these markers to be 13,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ays the marker genotypes should be given as pairs of all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genotype numbers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ndicates that the first marker only is to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just a list of zeros since we are not permuting ma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-control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contains a disease model. The disease allel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, and the penetrance vector is (0.05, 0.2, 0.8)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isease prevalence (Kp) of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ail of hla.dat ar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1  2       10      5       1       1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1  7       7       1       4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1  1       4       1       2       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1  2       12      5       1       1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1  12      12      1       3       5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  0  2       4       2       5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 0  12      12      1       1       5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shows individual IDs numbered consecutively from 1 to 2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 gives affection status of the subjects, 1 for case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 there are 94 cases and 177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3-8 list the observed alleles for the thre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perform the analysis wit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lus hla.par hla.dat hl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is obta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&amp; Model-free analysis PM+ 1.0               15-JUN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oci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ndividuals =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ci in this analysi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procedure will be invoked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leles at these loci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/permutation statuses [1=yes,0=no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us   1: alleles=13 selection= 1 permutation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us   2: alleles= 6 selection= 0 permutation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us   3: alleles= 5 selection= 0 permutation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ease model(q,f0,f1,f2) specified: 0.0010 0.0500 0.2000 0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 to a population disease prevalence of 0.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3 cases out of 270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cords with partial information have been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=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 observed data..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s been written to hl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iterates we are doing a case-control analysi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including a permutation analysis with 5 permut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hla.ou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user-specified model = 1.74, df=12, p=0.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recessive model      = 18.34, df=12, p=0.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dominant model       = 15.46, df=12, p=0.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model-free analysis  = 21.72, df=13, p=0.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statistic for heterogeneity model  = 19.42, df=12, p=0.0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i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licates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model chi-squared statistic (1.74) was reached 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ive model chi-squared statistic (18.34) was reach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model chi-squared statistic (15.46) was reach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free chi-squared statistic (21.72) was reach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ity model chi-squared statistic (19.42) was reach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p-values for these statist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- User specified model:      P-value =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- Mendelian recessive model: P-value = 0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- Mendelian dominant model:  P-value = 0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4 - Model-free analysis:       P-value = 0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5 - Heterogeneity model:       P-value = 0.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nalysis the asymptotic p values approach signific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free and heterogeneity analyses. Theoretically, on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estimates of the significance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p values which consist of the proportion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which produce the same or higher chi-squar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obtained from the real data. However as on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have been performed the estimation of the empirical 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wildly inaccurate. In this situation one would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perhaps 100 permutations to see if any test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nd then one would go on to perform a larger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ccuracy in estimating the p values w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experience problems are most likely due to EH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ci, the number of alleles or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es exceeds the limit of the program. To see if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check the data files generated from PM (eh.dat, cas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) and run a standard EH analysis using thes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ose from real data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.sav/case.sav/control.sav, eh1.sav/case1.sav/control1.sa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2.sav/case2.sav/control2.sav, for block 1 markers and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if any. With PMPLUS and EHPLUS, ehplus.sav, ehplus1.s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lus2.sav, w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loci are large (say over 10-15 loci), EH or EH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ery slow. Therefore in version 1.2 PMPLUS call to EH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FEHP, a program which uses faster algorith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o and Sham (2002). This change is seamless for most user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could be checked analogously to EH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contained in program eh.c, pm.c, ehplus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lus.c. Each program can be compiled separately,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ths library when necessa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pm.c -lm -o pm   (GNU C compiler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-mn pm.c          (Symantec C compiler unde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kefiles are provided for Sun and DEC Alpha. To use th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.sun or make -f Makefile.osf whe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ll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 these constan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in PM define respectively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i and maximum number of individuals in an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LO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IND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eh.c and ehplus.c are also lis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alleles   15  /* max # of alleles at a loc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oci       5  /* max # of loci in a analys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hap      800  /* max # of possible haplo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poscom 85995L /* max # of possible genotype combin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references when reporting results from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e, X. and J. Ott (1993): Testing linkage disequilibrium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gene and marker loci. Am J Hum Genet 53:1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o, J. H., Curtis, D. and Sham, P. C. (2000). Model-fre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utation test for allelic associations. Hum Hered 50:133-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H is written in Pascal and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linkage.rockefeller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authors of the original EH for their work,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aig Wright for providing the HLA data, Drs Tao Li and 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z and other colleagues at the Institute of Psychiatr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interest in case-control association analyses.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Wellcome Trust grant No 043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, D. and P. C. Sham (1995). Model-free linkage analys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s. Am J Hum Genet 57:703-7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o, J. H. and Sham, P. C. (2002) Faster allelic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using unrelated subjects. Human Heredity, 53:36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for any problems and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g Hua Zhao, Pak Chung 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Genetic Epidemiology and Bio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sychi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 Institute of Psychi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respign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5 8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.zhao@iop.kcl.ac.uk, p.sham@iop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 of Adult Psychi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Floor, Outpati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Londo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1 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rtis@hgmp.m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 on 08/07/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