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804791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10295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755545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88763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