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93776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16551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867799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609685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