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4321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12950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1493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34027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