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597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6905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6295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3852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