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0810954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2273473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5284914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4767864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