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4155926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3485961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8022251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2256140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