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651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269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3575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4871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