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34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836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462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373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