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ortedList qsorted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ortedList class provides a list sorted by operator&lt; and operator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ort a QList you have to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List::compareItems() method.  If the elements of your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&lt;() and operator==() then you can use QSorted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compareItems() calls operator&lt;() and operator==()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is is as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 const QSorted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list is copied to this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~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&lt;type&gt;&amp; QSortedList::operator=(const QSortedList&lt;type&gt;&amp;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, then each item in \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,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n int QSortedList::compareItems( QCollection::Item s1, QCollection::Item s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implementation uses operator&lt; and operator==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