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DIFF_LEMMA P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x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(0,SUC n)(\p. (x pow p) * (y pow ((SUC n) num_sub p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* (Sum(0,SUC n)(\p. (x pow p) * (y pow (n num_sub 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