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NEG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(sin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--(&amp; 1)) pow ((n num_sub 1) DIV 2)) / (&amp;(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pow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