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432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92537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46014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9885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