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365905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747709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564984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854287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