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332057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456829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757418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