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667885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808287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201812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