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434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62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06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05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661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49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86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46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975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29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71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891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12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52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7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6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