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79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97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73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4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4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29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58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82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55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92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14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52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4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84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5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89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380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