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55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08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41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4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99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78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9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26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53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98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21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752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212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