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413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29242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7094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6336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4405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7886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4255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0401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4866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7366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671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112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6332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