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54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428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1395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071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395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2624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716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2232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931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137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835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530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534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