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246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689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4897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0453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58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183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2744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507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771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891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319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8075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47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984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544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