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383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300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799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445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114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111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431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375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306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050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735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441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848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062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639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856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344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