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34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22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709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801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815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06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790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925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49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49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995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642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827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01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66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