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67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781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33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519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36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398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461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584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30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320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47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65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