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823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38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695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30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959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855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893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24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665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961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900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651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925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492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893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