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71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887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45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939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200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47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62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19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536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259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2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1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004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10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87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54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28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