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99507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48584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29205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