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2194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59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3978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