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 whole bunch of "eq" circuits of various typ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10 band graphic equalizer that I have used as a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early days of working on simulation.  I have it in mor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here.  By using different models for op-amps,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other tricks I have used it to test just abou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orking product of my design that was (and may still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pular among record producers in the late 70's and early 8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using a predecessor to ACS on a TRS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boost.ckt</w:t>
        <w:tab/>
        <w:t>the 1k band is boosted 12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flat.ckt</w:t>
        <w:tab/>
        <w:t>all bands are set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odify.ckt</w:t>
        <w:tab/>
        <w:t>both.  run it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?-????.ckt</w:t>
        <w:tab/>
        <w:t>A bunch of them cascaded to test the spa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these on Spice if you have lots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S time growth is almost linear.  Spice-2 growth is quadr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probably won't work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iggest one has over 9000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bother with them on MSDOS.  Not enough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