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77360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7778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3425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31648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