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447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281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77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98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