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26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6568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743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0527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