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6 1998/03/06 01:28:0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  &lt;krisrose@ens-lyon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Y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9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