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64362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58907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455842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01755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874679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83404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09121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345885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6504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8915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12423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29760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98239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29502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68040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67400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78480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3829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81782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187196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73560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15413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82542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22551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61647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