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02300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81310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4028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13816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99325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