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83399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42747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74454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22709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73054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77033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68067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