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4571354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3693056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0068320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