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63190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31449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45197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07206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12297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03733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