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137437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433808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591908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640169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0664852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68337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44042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136562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1729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1901167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886943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197150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18208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86766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111643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77656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013180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373899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6144667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166597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44003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530981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