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51835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747889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423264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21572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59999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547559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240007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