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3899208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5921467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39062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3797066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9333816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