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55547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68798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803000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