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418973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613436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9146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22790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688960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08633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