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36370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11595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81794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