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6211014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01553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038087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49925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904620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19076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443359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436388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358613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60742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4404527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164817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948449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079276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0724008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68991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90434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892938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255993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789939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45528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11897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909293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08073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492906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