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07999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5990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62176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12815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857812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47864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73714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08366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30258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36784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78485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898587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569159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354992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174506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863192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52361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89298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98387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54815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632066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93968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