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25040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896522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194070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463423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882955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401660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