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90320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68273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829531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41194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371978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