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6944468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6197335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598056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