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90238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263482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6124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233742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552029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