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53683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96787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56479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82273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88109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37661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91201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