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394121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47060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33400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844453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99240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094619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52376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886601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950366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342900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696271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28445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950780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48516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913176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651841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3967578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486364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972619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923627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492764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43259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735058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824091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00133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