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214248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448032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202184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0337142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7799475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1267647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4005995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074392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2194403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7806220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8038181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5821952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3161024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7901949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8675817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2264492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2479039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2575185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6295487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1415237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6821257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3750129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