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560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539618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49080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69406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9599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28102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953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