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98944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42438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76200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24627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89678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619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23278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311295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337010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5056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41228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93603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82954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76396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97131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12245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41337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45980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86984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92409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191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82007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