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511858931"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813784037"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210313264"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776340598"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732558402"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311648713"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581307681"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246094840"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934364426"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984058601"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249851327"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162875468"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2065950489"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446110458"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4665961"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588502517"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2003601462"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155404104"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510780212"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848906988"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233357589"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2121586068"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620747115"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289825989"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581399214"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