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34597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88987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00735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04425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24120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92251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