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12736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63342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55740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