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0393488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0856870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6013493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9035837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4738288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11378245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