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93024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17225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88370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62702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55392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288711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916242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61007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68824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262475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01084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79108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969376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65081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50282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434028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37468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81610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747624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825567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00468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29143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