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603811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18418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14800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02759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48530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64628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08083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91905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92395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17908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319126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244644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26584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820800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36562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43511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077021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29299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64731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14122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82219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63750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60276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668112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66221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