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19278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33613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92486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19907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53732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