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01389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085725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69750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147655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178867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04450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5001656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