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43073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182358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131168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