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328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313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382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1994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