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50333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57405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475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30105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