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19772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7515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76586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04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