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9090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8463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56682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57849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