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9646139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3883943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0705166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2006586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